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 projektu s HP, podľa Príručky pre žiadateľa o NFP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Z VEREJNEJ SPRÁVY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8-02-07T12:35:00Z</dcterms:modified>
  <cp:revision>17</cp:revision>
  <dc:subject/>
  <dc:title> </dc:title>
</cp:coreProperties>
</file>